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rry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-Progress Report Failure 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x Weeks Period: </w:t>
        <w:tab/>
        <w:t xml:space="preserve"> 1</w:t>
      </w:r>
      <w:r>
        <w:rPr>
          <w:vertAlign w:val="superscript"/>
        </w:rPr>
        <w:t>st</w:t>
      </w:r>
      <w:r>
        <w:rPr/>
        <w:t xml:space="preserve">   </w:t>
        <w:tab/>
        <w:t xml:space="preserve"> 2</w:t>
      </w:r>
      <w:r>
        <w:rPr>
          <w:vertAlign w:val="superscript"/>
        </w:rPr>
        <w:t>nd</w:t>
      </w:r>
      <w:r>
        <w:rPr/>
        <w:t xml:space="preserve">     </w:t>
        <w:tab/>
        <w:t>3</w:t>
      </w:r>
      <w:r>
        <w:rPr>
          <w:vertAlign w:val="superscript"/>
        </w:rPr>
        <w:t>rd</w:t>
      </w:r>
      <w:r>
        <w:rPr/>
        <w:t xml:space="preserve">     </w:t>
        <w:tab/>
        <w:t>4</w:t>
      </w:r>
      <w:r>
        <w:rPr>
          <w:vertAlign w:val="superscript"/>
        </w:rPr>
        <w:t>th</w:t>
      </w:r>
      <w:r>
        <w:rPr/>
        <w:t xml:space="preserve">   </w:t>
        <w:tab/>
        <w:t>5</w:t>
      </w:r>
      <w:r>
        <w:rPr>
          <w:vertAlign w:val="superscript"/>
        </w:rPr>
        <w:t>th</w:t>
      </w:r>
      <w:r>
        <w:rPr/>
        <w:t xml:space="preserve">  </w:t>
        <w:tab/>
        <w:t xml:space="preserve"> 6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Grade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tice is to make you aware that since issuance of the 3-week progress report, your child’s grade has dropped below 70 in this class, and she /he is in danger of failing for this 6-weeks period.  The primary reason for this drop in your child’s grade is/ar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64770</wp:posOffset>
                </wp:positionV>
                <wp:extent cx="470535" cy="279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79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0.35pt;mso-wrap-distance-left:9pt;mso-wrap-distance-right:9pt;mso-wrap-distance-top:0pt;mso-wrap-distance-bottom:0pt;margin-top:5.1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ssignments not turned </w:t>
        <w:tab/>
        <w:tab/>
        <w:t>Incomplete assignment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462915" cy="2720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214.2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daily grades</w:t>
        <w:tab/>
        <w:tab/>
        <w:t xml:space="preserve"> </w:t>
        <w:tab/>
        <w:t>Low test gr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ent assignments not turned </w:t>
        <w:tab/>
        <w:t>Failure to do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tutoring</w:t>
        <w:tab/>
        <w:tab/>
        <w:tab/>
        <w:tab/>
        <w:t>Does not attend tu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 below ability</w:t>
        <w:tab/>
        <w:tab/>
        <w:tab/>
        <w:t>Does not particip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ruptive behavior in class</w:t>
        <w:tab/>
        <w:tab/>
        <w:t>Attends class unprep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not do daily warm up drills</w:t>
        <w:tab/>
        <w:t>Off Task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upplies in class</w:t>
        <w:tab/>
        <w:tab/>
        <w:tab/>
        <w:t>Inattentive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f you would like to contact me with regard to this notice, please call the school 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72-882-5850 or email  crdavis@mesquiteisd.or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</w:t>
        <w:tab/>
        <w:tab/>
        <w:t>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 Teacher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received and understand the above not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</w:t>
        <w:tab/>
        <w:tab/>
        <w:t>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Student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47:00Z</dcterms:created>
  <dc:creator>Teacher</dc:creator>
  <dc:description/>
  <cp:keywords/>
  <dc:language>en-US</dc:language>
  <cp:lastModifiedBy>Teacher</cp:lastModifiedBy>
  <cp:lastPrinted>2008-11-06T15:24:00Z</cp:lastPrinted>
  <dcterms:modified xsi:type="dcterms:W3CDTF">2008-11-06T21:24:00Z</dcterms:modified>
  <cp:revision>2</cp:revision>
  <dc:subject/>
  <dc:title>Berry Middle School</dc:title>
</cp:coreProperties>
</file>